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校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级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专业硕士研究生（学制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学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招生考试。该生为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硕士研究生，预计将于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月毕业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校（学院）学生管理部门盖章</w:t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0:00Z</dcterms:created>
  <dc:creator>MC SYSTEM</dc:creator>
  <dc:description/>
  <dc:language>en-US</dc:language>
  <cp:lastModifiedBy>一一</cp:lastModifiedBy>
  <cp:lastPrinted>2007-10-16T15:24:00Z</cp:lastPrinted>
  <dcterms:modified xsi:type="dcterms:W3CDTF">2025-10-31T02:35:08Z</dcterms:modified>
  <cp:revision>3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39BF98C644E6C8ECDA9909F14F9F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g4ODM1MTk4ZWQxYWU5ZmU0MDgwZTYzZGRhMjg5NGMiLCJ1c2VySWQiOiIyNTM0NDA0MjEifQ==</vt:lpwstr>
  </property>
  <property fmtid="{D5CDD505-2E9C-101B-9397-08002B2CF9AE}" pid="5" name="commondata">
    <vt:lpwstr>commondata</vt:lpwstr>
  </property>
</Properties>
</file>