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介 绍 信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FF0000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疾病预防控制中心研究生院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兹有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同志报名参加你单位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2"/>
          <w:szCs w:val="32"/>
        </w:rPr>
        <w:t>年博士研究生招生考试。目前，该同志的人事档案由我单位管理，请准予其报考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非定向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定向）博士研究生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望予接洽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left="3958" w:hanging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档案管理部门盖章</w:t>
      </w:r>
    </w:p>
    <w:p>
      <w:pPr>
        <w:pStyle w:val="Normal"/>
        <w:ind w:left="3958" w:hanging="0"/>
        <w:jc w:val="center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ind w:left="3958" w:firstLine="2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2:17:00Z</dcterms:created>
  <dc:creator>MC SYSTEM</dc:creator>
  <dc:description/>
  <dc:language>en-US</dc:language>
  <cp:lastModifiedBy>一一</cp:lastModifiedBy>
  <cp:lastPrinted>2014-11-04T14:21:00Z</cp:lastPrinted>
  <dcterms:modified xsi:type="dcterms:W3CDTF">2025-10-31T02:34:51Z</dcterms:modified>
  <cp:revision>3</cp:revision>
  <dc:subject/>
  <dc:title>介 绍 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7E689B1A545659E0BC105049F13C4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g4ODM1MTk4ZWQxYWU5ZmU0MDgwZTYzZGRhMjg5NGMiLCJ1c2VySWQiOiIyNTM0NDA0MjEifQ==</vt:lpwstr>
  </property>
  <property fmtid="{D5CDD505-2E9C-101B-9397-08002B2CF9AE}" pid="5" name="commondata">
    <vt:lpwstr>commondata</vt:lpwstr>
  </property>
</Properties>
</file>